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/>
      </w:pPr>
      <w:r>
        <w:rPr/>
        <w:t>регуляторного акту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902"/>
        <w:gridCol w:w="70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звіті зазначаєтьс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right="-81" w:hanging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Рішення сільської ради “Про ставки єдиного податку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виконавц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Столяр Н.П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і прийняття 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становлення фіксованих ставок єдиного податку для суб’єктів підприємницької діяльності – фізичних осіб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виконанн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8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 18.01.2012 по 25.01.201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>Для відстеження результативності регуляторного акту використовуватимуться дані отримані у Володимир – Волинської об’єднаній державній податковій інспекції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езультативність регуляторного акту відстежувалась шляхом проведення аналізу надходження єдиного податку до сільського бюджету  та кількості платників податку першої та другої груп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Дане рішення було прийнято з метою встановлення ставок єдиного податку для першої та другої групи платників фізичних осіб – підприємців у відсотках до розміру мінімальної заробітної плати, встановленої законом на 01 січня податкового (звітного) року залежно від виду економічної діяльності, з розрахунку на календарний місяць. Для першої групи платників єдиного податку ставки встановлені в межах до 10 відсотків, для другої групи – від 10 до 20 відсоткі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 xml:space="preserve">Основна ціль регуляторного акту виконуєтьс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>Рішення змін не потребує.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ab/>
        <w:tab/>
        <w:tab/>
        <w:tab/>
        <w:tab/>
        <w:tab/>
        <w:tab/>
        <w:tab/>
        <w:t>18.01.201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Головний бухгалтер                                                           Столяр Н.П.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1:00Z</dcterms:created>
  <dc:creator>Ekonomika</dc:creator>
  <dc:description/>
  <cp:keywords/>
  <dc:language>en-US</dc:language>
  <cp:lastModifiedBy>Ekonomika</cp:lastModifiedBy>
  <dcterms:modified xsi:type="dcterms:W3CDTF">2013-05-07T12:43:00Z</dcterms:modified>
  <cp:revision>1</cp:revision>
  <dc:subject/>
  <dc:title>Звіт про відстеження результативності </dc:title>
</cp:coreProperties>
</file>